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2115665425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624547621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38315273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1531992132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1964980485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2046135136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1628855492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776227156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61594313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276202129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1573705352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441941423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649816531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1497128488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439269574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144194152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2028580093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37870816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1652596587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463383426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2021572771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619174082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1207263455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2033092789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220191120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1905861709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240902779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